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附件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海南经贸职业技术学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教室管理办法（试行）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spacing w:lineRule="exact" w:line="520"/>
        <w:rPr/>
      </w:pPr>
      <w:r>
        <w:rPr>
          <w:rFonts w:eastAsia="仿宋_GB2312" w:cs="仿宋_GB2312" w:ascii="仿宋_GB2312" w:hAnsi="仿宋_GB2312"/>
          <w:color w:val="333333"/>
          <w:sz w:val="32"/>
          <w:shd w:fill="FFFFFF" w:val="clear"/>
        </w:rPr>
        <w:t xml:space="preserve">   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教室是学院的重要教学资源，是进行教学活动的主要场所。爱护教室公物，保持教室整洁是师生应尽的责任，为了加强教室管理，优化育人环境，维护良好的教学秩序，特制定本办法。</w:t>
      </w:r>
    </w:p>
    <w:p>
      <w:pPr>
        <w:pStyle w:val="Normal"/>
        <w:shd w:fill="FFFFFF" w:val="clear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第一条 本办法所指教室为第一、第二教学楼的普通教室和多媒体教室。上述教学资源由教务处统筹安排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为了方便各系（部）使用教室，合理高效地利用教室资源，学院将教室划分到各系（部）管理，各系（部）在服从学院教学需要的前提下，有优先使用划归给本系（部）管理的教室的使用权，其他系（部）如需要使用不属于其管理权下的教室，由系（部）之间协商解决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教室内设施的配置由学院统一负责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教室内配备的多媒体设备、课桌椅、黑板及照明灯具等教室设施的管理由教室所属系（部）负责。各系（部）要确保课后门、窗、灯及时关闭以及多媒体设备、课桌椅、黑板等教室设施的保全。如因保管不善造成教室设施损坏或丢失，要追究教室所属系（部）及相关人员的责任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教室内基础设施（多媒体设备除外）的维修统一由后勤处负责。教室内的基础设施需要维修，由各系（部）统计后报送至后勤处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后勤处要做好教室基础设施的维修记录，并每年如实通报各系（部）教室基础设施的维修数量和费用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教学楼楼道、走廊和卫生间的清洁卫生由后勤处负责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教室内的清洁卫生由教室所属系（部）负责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教务处、后勤处负责定期或不定期抽查教室内的清洁卫生情况。对清洁卫生不好、课桌椅摆放不整齐的系（部）予以通报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全校师生应尊重他人的劳动成果，自觉爱护公物和维护教室内外的整洁，反对一切不文明和不负责任的行为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进入教室应衣着整齐，举止稳重。严禁穿汗背心、短裤，拖鞋、不整洁的衣服或裸背进入教室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应保持教室的清洁与环境安静。严禁在教室内就餐和吃瓜果零食；严禁在教室内吸烟、聚众打牌或喧闹，应自觉地清理身边废弃的纸张和杂物。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自觉爱护教室内设施。严禁在教室墙壁和课桌椅上乱刻乱画；严禁在窗帘上擦笔、擦手和涂沫颜料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自觉爱护教室环境卫生。严禁随地吐痰、拨倒脏水和乱扔果皮、纸屑等垃圾物品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生作品、作业完成后，应及时处理，不得在教室内乱堆乱放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节约用水用电，爱护教学楼内外的一切公物。严禁随意搬动各教室的教学设施及配置的课桌椅等物品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凡蓄意破坏教室内外各种设施者，一经查实，除按值赔偿外，还要给予校纪处分。属责任事故者，视情节轻重，酌情处理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本办法的最终解释权归学院后勤处，自公布之日起实行。</w:t>
      </w:r>
    </w:p>
    <w:p>
      <w:pPr>
        <w:pStyle w:val="Normal"/>
        <w:shd w:fill="FFFFFF" w:val="clear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 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05:00Z</dcterms:created>
  <dc:creator/>
  <dc:description/>
  <cp:keywords/>
  <dc:language>en-US</dc:language>
  <cp:lastModifiedBy>文鹭飞</cp:lastModifiedBy>
  <dcterms:modified xsi:type="dcterms:W3CDTF">2013-12-03T09:09:00Z</dcterms:modified>
  <cp:revision>8</cp:revision>
  <dc:subject/>
  <dc:title>教室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