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righ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琼贸职院教字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01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〕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63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关于做好</w:t>
      </w:r>
      <w:r>
        <w:rPr>
          <w:rFonts w:eastAsia="仿宋" w:cs="仿宋" w:ascii="仿宋" w:hAnsi="仿宋"/>
          <w:b/>
          <w:bCs/>
          <w:sz w:val="32"/>
          <w:szCs w:val="32"/>
        </w:rPr>
        <w:t>2014-2015</w:t>
      </w:r>
      <w:r>
        <w:rPr>
          <w:rFonts w:ascii="仿宋" w:hAnsi="仿宋" w:cs="仿宋" w:eastAsia="仿宋"/>
          <w:b/>
          <w:bCs/>
          <w:sz w:val="32"/>
          <w:szCs w:val="32"/>
        </w:rPr>
        <w:t>学年第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学期课程考试及期末强化教学活动安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系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做好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学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学期课程考试和期末强化教学活动等工作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认真研读《海南经贸职业技术学院考试管理办法（试行）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琼贸职院字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文件要求，按照</w:t>
      </w:r>
      <w:r>
        <w:rPr>
          <w:rFonts w:ascii="仿宋" w:hAnsi="仿宋" w:cs="仿宋" w:eastAsia="仿宋"/>
          <w:sz w:val="28"/>
          <w:szCs w:val="28"/>
        </w:rPr>
        <w:t>本学期开设课程和专业教学工作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实际</w:t>
      </w:r>
      <w:r>
        <w:rPr>
          <w:rFonts w:ascii="仿宋" w:hAnsi="仿宋" w:cs="仿宋" w:eastAsia="仿宋"/>
          <w:sz w:val="28"/>
          <w:szCs w:val="28"/>
        </w:rPr>
        <w:t>情况，组织填写本部门开设的所有课程考试和专业强化活动时间。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学期上课时间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）到第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）；期末随堂考试时间为第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周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），如一周内随堂考不完的课程，可由任课教师自行安排从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周开始考试。公共选修课第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周结课，第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周随堂考试，成绩录入截止时间为第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周周一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日）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系（部）统考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（时间确实排不下的课程，可在不冲突的情况下申请安排在第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周其它时间）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非随堂考的跨系（部）课程考试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；</w:t>
      </w:r>
      <w:r>
        <w:rPr>
          <w:rFonts w:ascii="仿宋" w:hAnsi="仿宋" w:cs="仿宋" w:eastAsia="仿宋"/>
          <w:sz w:val="28"/>
          <w:szCs w:val="28"/>
        </w:rPr>
        <w:t>全院性公共课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级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毛中概论</w:t>
      </w:r>
      <w:r>
        <w:rPr>
          <w:rFonts w:ascii="仿宋" w:hAnsi="仿宋" w:cs="仿宋" w:eastAsia="仿宋"/>
          <w:sz w:val="28"/>
          <w:szCs w:val="28"/>
        </w:rPr>
        <w:t>》（机考）时间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除了全院性公共课之外，每个班级在第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周必须保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至少</w:t>
      </w:r>
      <w:r>
        <w:rPr>
          <w:rFonts w:ascii="仿宋" w:hAnsi="仿宋" w:cs="仿宋" w:eastAsia="仿宋"/>
          <w:sz w:val="28"/>
          <w:szCs w:val="28"/>
        </w:rPr>
        <w:t>各有一门考试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两次考试之间不宜间隔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天（含）以上，以保证学生按照校历规定时间离校放假；第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周到第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周期间没有考试或授课课程的班级，必须安排适当的强化教学活动，并填报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不同考试场次时间间隔较长的班级，系（部）应做好学生活动的相关安排并报备，通过开放实训室、组织校内社团活动等形式，保证学生校园生活丰富，不擅自提前离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学期末需安排整周实训的专业、班级，请系（部）在本通知下发的四个工作日内安排好时间，并通知相关开课系（部）。凡遇到第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周安排有实训无法进行随堂考试的，其相应的随堂考试课程提前至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周或延后安排到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周，并按实际考试时间填报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在备注栏注明“实训周，随堂考提前（或延后）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五、所有附件最新版本请在学院网站教务通知下载，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下午下班前报送行政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蔡老师处，电子版发送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njmjwk@163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学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学期考试安排表</w:t>
      </w:r>
      <w:r>
        <w:rPr>
          <w:rFonts w:eastAsia="仿宋" w:cs="仿宋" w:ascii="仿宋" w:hAnsi="仿宋"/>
          <w:sz w:val="28"/>
          <w:szCs w:val="28"/>
        </w:rPr>
        <w:t>.x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2014-2015</w:t>
      </w:r>
      <w:r>
        <w:rPr>
          <w:rFonts w:ascii="仿宋" w:hAnsi="仿宋" w:cs="仿宋" w:eastAsia="仿宋"/>
          <w:sz w:val="28"/>
          <w:szCs w:val="28"/>
        </w:rPr>
        <w:t>学年第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学期期末强化教学活动安排表</w:t>
      </w:r>
      <w:r>
        <w:rPr>
          <w:rFonts w:eastAsia="仿宋" w:cs="仿宋" w:ascii="仿宋" w:hAnsi="仿宋"/>
          <w:sz w:val="28"/>
          <w:szCs w:val="28"/>
        </w:rPr>
        <w:t>.x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课程考核命题审查表</w:t>
      </w:r>
      <w:r>
        <w:rPr>
          <w:rFonts w:eastAsia="仿宋" w:cs="仿宋" w:ascii="仿宋" w:hAnsi="仿宋"/>
          <w:sz w:val="28"/>
          <w:szCs w:val="28"/>
        </w:rPr>
        <w:t>.do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righ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务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60"/>
        <w:jc w:val="right"/>
        <w:textAlignment w:val="auto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59:00Z</dcterms:created>
  <dc:creator>ybC</dc:creator>
  <dc:description/>
  <dc:language>en-US</dc:language>
  <cp:lastModifiedBy>ybC</cp:lastModifiedBy>
  <cp:lastPrinted>2015-05-25T15:17:00Z</cp:lastPrinted>
  <dcterms:modified xsi:type="dcterms:W3CDTF">2015-05-26T02:35:59Z</dcterms:modified>
  <cp:revision>2</cp:revision>
  <dc:subject/>
  <dc:title>关于做好2014-2015学年第一学期课程考试及期末强化教学活动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