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spacing w:val="-8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8"/>
          <w:sz w:val="44"/>
          <w:szCs w:val="44"/>
        </w:rPr>
        <w:t>海南经贸职业技术学院</w:t>
      </w:r>
    </w:p>
    <w:p>
      <w:pPr>
        <w:pStyle w:val="Normal"/>
        <w:spacing w:lineRule="exact" w:line="540"/>
        <w:jc w:val="center"/>
        <w:rPr>
          <w:rFonts w:ascii="宋体;SimSun" w:hAnsi="宋体;SimSun" w:cs="仿宋_GB2312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8"/>
          <w:sz w:val="44"/>
          <w:szCs w:val="44"/>
        </w:rPr>
        <w:t>学生成绩管理办法</w:t>
      </w:r>
    </w:p>
    <w:p>
      <w:pPr>
        <w:pStyle w:val="Normal"/>
        <w:widowControl/>
        <w:spacing w:lineRule="exact" w:line="540"/>
        <w:ind w:firstLine="640"/>
        <w:jc w:val="center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uto" w:line="720"/>
        <w:ind w:firstLine="643"/>
        <w:jc w:val="center"/>
        <w:rPr>
          <w:rFonts w:ascii="黑体;SimHei" w:hAnsi="黑体;SimHei" w:eastAsia="黑体;SimHei" w:cs="仿宋_GB2312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b/>
          <w:bCs/>
          <w:kern w:val="0"/>
          <w:sz w:val="32"/>
          <w:szCs w:val="32"/>
        </w:rPr>
        <w:t>第一章  总则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一条  为了加强学生成绩管理，使学生成绩管理逐步实现科学化、规范化、信息化，促进我院教育教学质量的全面提高，结合我院教学实际情况，特制定本管理办法。</w:t>
      </w:r>
    </w:p>
    <w:p>
      <w:pPr>
        <w:pStyle w:val="Normal"/>
        <w:widowControl/>
        <w:spacing w:lineRule="auto" w:line="720"/>
        <w:ind w:firstLine="643"/>
        <w:jc w:val="center"/>
        <w:rPr>
          <w:rFonts w:ascii="黑体;SimHei" w:hAnsi="黑体;SimHei" w:eastAsia="黑体;SimHei" w:cs="仿宋_GB2312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b/>
          <w:bCs/>
          <w:kern w:val="0"/>
          <w:sz w:val="32"/>
          <w:szCs w:val="32"/>
        </w:rPr>
        <w:t>第二章  成绩录入与报送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二条  学院成绩管理实行教务处和系（部）两级管理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三条  成绩录入系统从学生考试开始开放，在各门考试结束后，任课教师须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周内及时、准确地将学生必选修课考试（期末考试或补考、清考）成绩通过网络录入到学院成绩管理系统。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四条  学生成绩在学院成绩管理系统里分为正常考试（总评分数）、缓考、旷考三种。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五条  旷考和课程总评成绩不及格学生，应于第二学期开学初按时参加学院组织的补考，补考成绩达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以上的，一律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分录入成绩管理系统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六条  任课教师将学生成绩提交成绩管理系统后，成绩将不能更改，若录入错误需改正，则需教师提出书面申请，经教研室（专业）主任、系（部）教学主任审核报教务处审批办理更正手续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七条  教师在网上提交成绩后，需下载、打印对应的成绩单一式三份，经教研室（专业）主任、系（部）教学主任审核、签名，加盖系（部）公章后，一份存到试卷档案，一份上交系（部）存档，一份由系（部）集中报送教务处存档。成绩单必须是打印的原表，不能有任何更改。报送的成绩单需各项信息填全，若信息不全，教务处将视为无效成绩单退回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八条  公共选修课成绩由公选课管理系（部）负责报送。任课教师须按正方教务系统提供的学生名单登记学生成绩，按与其他课程相同的程序，将学生考试成绩录入到学院成绩管理系统，并下载相应成绩打印报送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九条 重修或清考成绩的录入报送。由任课教师按要求填写电子版成绩登记表，按第三条要求打印、审核、报送成绩单，由系（部）安排工作人员录入到教务管理系统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十条 经学院相关部门安排到国（境）外学习进修的学生，因其在国（境）外期间不能参加计划课程的学习与考核的，其成绩管理依据《关于出国留学或短期交流学生成绩替换的有关规定》，由系（部）统一申报，其课程成绩按缓考处理，学生回校后由学生本人提出申请，经系（部）和派出部门共同审核，教务处审批后成绩替换录入教务管理系统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十一条 凡是缺少成绩的学生，教师必须核对考场签到表。并与其所在系（部）了解，确认该学生是属于旷考还是缓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十二条 学生如因疾病或其他特殊情况（如家庭直系亲属遭遇重大不测等）不能按时参加课程考试，应及时进行缓考申请（提交三甲及以上医院证明或乡镇、社区情况证明），于教师录入成绩前，提交经审批的缓考申请表。由任课教师将该生成绩记为缓考，录入成绩管理系统。被批准缓考的学生于第二学期开学初参加学院组织的补考，实际考试成绩加平时成绩按原比例计算合计，得出总成绩。</w:t>
      </w:r>
    </w:p>
    <w:p>
      <w:pPr>
        <w:pStyle w:val="Normal"/>
        <w:widowControl/>
        <w:spacing w:lineRule="auto" w:line="720"/>
        <w:ind w:firstLine="643"/>
        <w:jc w:val="center"/>
        <w:rPr/>
      </w:pPr>
      <w:r>
        <w:rPr>
          <w:rFonts w:ascii="黑体;SimHei" w:hAnsi="黑体;SimHei" w:cs="仿宋_GB2312" w:eastAsia="黑体;SimHei"/>
          <w:b/>
          <w:kern w:val="0"/>
          <w:sz w:val="32"/>
          <w:szCs w:val="32"/>
        </w:rPr>
        <w:t>第三章  日常管理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十三条  成绩的日常管理在各系（部）教务办公室。各系（部）教务办公室负责在校学生的成绩查询。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十四条  每学期第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周，各系（部）教务办公室负责按学期打印、下发学生成绩单，成绩单发放必须做好学生签领登记，并及时归档。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十五条  每学期第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周，各系（部）汇总成绩更改申请，包括：成绩异常修改、参加技能大赛学生成绩变更及出国留学或短期交流学生成绩替换，统一交到教务处进行审核、成绩更改或成绩替换。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十六条  每学期开学初，各系（部）教务办公室负责统计、汇总本系（部）所有专业不及格学生名单和课程门数，报送系（部）教务、学工管理部门，有针对性地对不及格的学生开展思想教育工作和学习指导，增加补考的到考率和通过率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十七条  每学年第二学期考试结束后，各系（部）教务办公室按学籍管理规定，汇总达到学籍预警、留级、退学的学生名单，经系（部）讨论确定，于放假前按要求上报教务处，集中处理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十八条  对毕业班学生的成绩档案（含应参加的外语、计算机考试，职业资格证书），各系（部）应于该专业学生离校实习前一学期进行一次全面清理，对存在缺漏、差错及疑问的，及时查明情况，核实补齐改正。系（部）教务和学工部门联合，对课程不及格的学生，及时做好思想工作和学业指导，组织完成离校实习前的清考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十九条  学生毕业前，学生总成绩单由学生所在系（部）教务办公室统一出具一式两份，其中一份送学院档案室存档；另一份经教务处核实、盖章，放入学生档案。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二十条  各种永久存档的成绩表册，应用碳素墨水、档案用高级蓝黑墨水等填写，不能用铅笔、圆珠笔、彩笔、纯蓝墨水等填写，以免褪色或字迹湮没。填写应力求字迹清楚、端正、避免涂改。毕业学生成绩置于学院档案室永久存档。</w:t>
      </w:r>
    </w:p>
    <w:p>
      <w:pPr>
        <w:pStyle w:val="Normal"/>
        <w:widowControl/>
        <w:spacing w:lineRule="auto" w:line="720"/>
        <w:jc w:val="center"/>
        <w:rPr>
          <w:rFonts w:ascii="黑体;SimHei" w:hAnsi="黑体;SimHei" w:eastAsia="黑体;SimHei" w:cs="仿宋_GB2312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b/>
          <w:bCs/>
          <w:kern w:val="0"/>
          <w:sz w:val="32"/>
          <w:szCs w:val="32"/>
        </w:rPr>
        <w:t>第四章  成绩查询与打印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二十一条  每学期考试结束后，学生应在规定时间登陆学院网站，查询成绩。学生查询成绩需登录学院网站，输入学号和个人密码，方可进入成绩管理系统查询自己所有学期所学科目成绩。需先完成评教程序，才能查询成绩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二十二条  除系（部）按学期打印成绩单和毕业前打印成绩总表之外，学生个人如需另外打印成绩单，由其本人自行登录成绩查询系统打印，交系（部）审核盖章，并报教务处确认盖章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二十三条  已毕业或结业学生的成绩证明，由教务处学籍科负责出具。</w:t>
      </w:r>
    </w:p>
    <w:p>
      <w:pPr>
        <w:pStyle w:val="Normal"/>
        <w:widowControl/>
        <w:spacing w:lineRule="auto" w:line="720"/>
        <w:jc w:val="center"/>
        <w:rPr>
          <w:rFonts w:ascii="黑体;SimHei" w:hAnsi="黑体;SimHei" w:eastAsia="黑体;SimHei" w:cs="仿宋_GB2312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b/>
          <w:bCs/>
          <w:kern w:val="0"/>
          <w:sz w:val="32"/>
          <w:szCs w:val="32"/>
        </w:rPr>
        <w:t>第五章  附则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二十四条  本办法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开始执行。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二十五条  本办法自发布之日起施行，凡过去文件规定与本办法不一致的，以本办法为准。</w:t>
      </w:r>
    </w:p>
    <w:p>
      <w:pPr>
        <w:pStyle w:val="Normal"/>
        <w:widowControl/>
        <w:spacing w:lineRule="exact" w:line="540"/>
        <w:ind w:firstLine="640"/>
        <w:jc w:val="left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二十六条  本办法由教务处负责解释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40" w:before="240" w:after="240"/>
      <w:jc w:val="center"/>
      <w:outlineLvl w:val="0"/>
    </w:pPr>
    <w:rPr>
      <w:rFonts w:ascii="黑体;SimHei" w:hAnsi="黑体;SimHei" w:eastAsia="黑体;SimHe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黑体;SimHei" w:hAnsi="黑体;SimHei" w:eastAsia="黑体;SimHei" w:cs="Arial"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center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宋体;SimSun" w:hAnsi="宋体;SimSun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批注引用"/>
    <w:basedOn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color w:val="333399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TextBodyIndent">
    <w:name w:val="Body Text Indent"/>
    <w:basedOn w:val="Normal"/>
    <w:pPr>
      <w:ind w:firstLine="420"/>
    </w:pPr>
    <w:rPr>
      <w:rFonts w:ascii="仿宋_GB2312" w:hAnsi="仿宋_GB2312" w:eastAsia="仿宋_GB2312" w:cs="宋体;SimSun"/>
      <w:sz w:val="2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420"/>
        <w:tab w:val="right" w:pos="8777" w:leader="dot"/>
      </w:tabs>
      <w:spacing w:lineRule="auto" w:line="360"/>
      <w:ind w:left="210" w:hanging="0"/>
      <w:jc w:val="left"/>
    </w:pPr>
    <w:rPr>
      <w:rFonts w:ascii="宋体;SimSun" w:hAnsi="宋体;SimSun" w:cs="宋体;SimSun"/>
      <w:smallCaps/>
      <w:sz w:val="24"/>
      <w:szCs w:val="36"/>
      <w:lang w:val="en-US" w:eastAsia="en-US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0:42:00Z</dcterms:created>
  <dc:creator>jwk</dc:creator>
  <dc:description/>
  <cp:keywords/>
  <dc:language>en-US</dc:language>
  <cp:lastModifiedBy>文鹭飞</cp:lastModifiedBy>
  <cp:lastPrinted>2014-03-10T16:06:00Z</cp:lastPrinted>
  <dcterms:modified xsi:type="dcterms:W3CDTF">2014-03-10T08:45:00Z</dcterms:modified>
  <cp:revision>20</cp:revision>
  <dc:subject/>
  <dc:title>学生成绩管理规定</dc:title>
</cp:coreProperties>
</file>